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274"/>
        <w:gridCol w:w="3275"/>
      </w:tblGrid>
      <w:tr>
        <w:trPr>
          <w:trHeight w:val="20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/ Modelo / Código / Referência dos produtos cotados (se houver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ÇÃO DO MURO DE CONTENÇÃO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creto Estrutural fc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esivo estrutural tixotrópico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ÇÃO DE RADIER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mento CP II E –3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creto Estrutural fc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as Q-92, fio 4,2mm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rras de aço, diferentes bitola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ÇÃO DO REVESTIMENTO DO PISO E RODAPÉS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so cerâmico 60x60cm, PEI 5, cor cinza claro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gamassa colante flexível para revestimentos cerâmicos externos do tipo AC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junte flexível para peças cerâmicas do tipo II, na cor mais próxima à do piso cerâmico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astômero/selante de alta resistênci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rugos de polietileno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RENAGEM PLUVIAL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lhas de piso normal em PVC DN 130 e acessório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elha de piso articulada para pedestre, dimensões 13x50cm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INTURA EXTERNA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astômero acrílico a base de água para o tratamento de fissuras (manta líquida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nta Acrílica Premium, acabamento fosco, na cor branca, para interior e exterior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-142" w:right="-427" w:hanging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OBSERVAÇÃO: O uso da expressão “OU SIMILAR” na indicação de MARCAS e LINHAS / MODELOS / CÓDIGOS / REFERÊNCIAS será considerado alternativa e constitui motivo para a desclassificação da proposta (subitem 7.4, alínea ‘a”, do edital).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9:37:00Z</dcterms:created>
  <dc:creator>Carlos Ruas de Araújo</dc:creator>
  <dc:description/>
  <cp:keywords/>
  <dc:language>en-US</dc:language>
  <cp:lastModifiedBy>Carlos Ruas de Araújo</cp:lastModifiedBy>
  <dcterms:modified xsi:type="dcterms:W3CDTF">2022-03-08T19:43:00Z</dcterms:modified>
  <cp:revision>3</cp:revision>
  <dc:subject/>
  <dc:title/>
</cp:coreProperties>
</file>